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9/05 finanční od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finanční odbor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Rozpočtová opatření č. 105 - 108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zpočtový výhled 2016 – 2021 – doplnění závazku roku 2017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září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Rozpočtová opatření č. 105 - 10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Zkladntext2"/>
        <w:rPr/>
      </w:pPr>
      <w:r>
        <w:rPr/>
        <w:t>RO  č. 105  ve výši  1 122 044,- Kč</w:t>
      </w:r>
    </w:p>
    <w:p>
      <w:pPr>
        <w:pStyle w:val="Normal"/>
        <w:widowControl w:val="false"/>
        <w:autoSpaceDE w:val="false"/>
        <w:jc w:val="both"/>
        <w:rPr/>
      </w:pPr>
      <w:r>
        <w:rPr/>
        <w:t>Investiční dotace ze státního rozpočtu z Ministerstva pro místní rozvoj na realizaci projektu  „Strakonice, sídliště Stavbařů, VI. etapa“  (ÚZ 17 976). Na projekt je v rozpočtu města zajištěno spolufinancování ve výši 576 000,- Kč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BodyText32"/>
        <w:autoSpaceDE w:val="false"/>
        <w:rPr/>
      </w:pPr>
      <w:r>
        <w:rPr/>
        <w:t>v tis. Kč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64"/>
        <w:gridCol w:w="159"/>
        <w:gridCol w:w="1211"/>
        <w:gridCol w:w="921"/>
        <w:gridCol w:w="751"/>
        <w:gridCol w:w="731"/>
        <w:gridCol w:w="993"/>
        <w:gridCol w:w="1010"/>
      </w:tblGrid>
      <w:tr>
        <w:trPr>
          <w:trHeight w:val="495" w:hRule="atLeast"/>
        </w:trPr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21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3.9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 – Sídliště Stavbařů,VI.etapa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 122,0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 69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6,9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 698,0</w:t>
            </w:r>
          </w:p>
        </w:tc>
      </w:tr>
      <w:tr>
        <w:trPr>
          <w:trHeight w:val="270" w:hRule="atLeast"/>
        </w:trPr>
        <w:tc>
          <w:tcPr>
            <w:tcW w:w="33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e MMR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 122,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 122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 122,0</w:t>
            </w:r>
          </w:p>
        </w:tc>
      </w:tr>
      <w:tr>
        <w:trPr>
          <w:trHeight w:val="270" w:hRule="atLeast"/>
        </w:trPr>
        <w:tc>
          <w:tcPr>
            <w:tcW w:w="33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3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21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xxx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 12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7 976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y</w:t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37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216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 12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7 976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RO  č. 106  ve výši  6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majetkového odboru z položek tepelného a energetického hospodářství – org. 790 (místní inženýrské sítě, výměníkové stanice, energetické audity), na kterých dojde k úspoře finančních prostředků, na dofinancování akce „Veřejné osvětlení ul. Mírová a osvětlení přechodu pro chodce u křižovatky Zahradní/Mírová“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107  ve výši  50 000,- Kč</w:t>
      </w:r>
    </w:p>
    <w:p>
      <w:pPr>
        <w:pStyle w:val="BodyText31"/>
        <w:widowControl/>
        <w:rPr/>
      </w:pPr>
      <w:r>
        <w:rPr>
          <w:szCs w:val="24"/>
        </w:rPr>
        <w:t xml:space="preserve">Poskytnutí dotace organizaci </w:t>
      </w:r>
      <w:r>
        <w:rPr/>
        <w:t>PREVENT 99 z.ú., Heydukova 349, 386 01 Strakonice  ve výši 50 000,- Kč na startovací provoz sociální služby Sociálně aktivizační služby pro rodiny s dětmi PREVENT (SASRD PREVENT) (viz. materiál sociálního odboru č. 58/08 k projednání RM dne 21.9.2016). Rozpočtové opatření bude kryto použitím prostředků minulých le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108  ve výši  15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výšení rozpočtu odboru ŽP na realizaci projektu „Putování dramatickou krajinou 2016“ spočívající v realizaci pamětních zastavení v krajině výsadbou původních odrůd ovocných dřevin – pořízení sazenic stromků. Rozpočtové opatření bude kryto přijatým darem od organizace Lesy ČR, s.p., se sídlem Přemyslova 1106/19, 500 08  Hradec Králové. Darovací smlouva byla schválena RM dne 15.6.2016 usnesením č. 2224/2016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2) Rozpočtový výhled 2016 – 2021 – doplnění závazku roku 2017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BodyText32"/>
        <w:widowControl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doplnění  „rozpočtového výhledu na roky 2017 – 2021“ o závazky města na rok 2017 vyplývající z kupních smluv na výkupy pozemků v souvislosti se stavbou „Protizáplavové opatření v oblasti Přední Ptákovice ve výši 2 476 750,- Kč se splatností do 30.6.2017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- kupní smlouva  č. 2016 – 123 ze dne 27.5.2016 (prodávající M. Cvachová, V. Frnoch –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 xml:space="preserve">369 375,- Kč)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- kupní smlouva  č. 2016 – 124 ze dne 13.5.2016 (prodávající M. Pavlíková – 2 107 375,- Kč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08:00Z</dcterms:created>
  <dc:creator>Jankovcova</dc:creator>
  <dc:description/>
  <cp:keywords/>
  <dc:language>en-US</dc:language>
  <cp:lastModifiedBy>Miroslava Havrdová</cp:lastModifiedBy>
  <cp:lastPrinted>2016-09-14T14:02:00Z</cp:lastPrinted>
  <dcterms:modified xsi:type="dcterms:W3CDTF">2016-09-15T09:37:00Z</dcterms:modified>
  <cp:revision>4</cp:revision>
  <dc:subject/>
  <dc:title>Městský úřad Strakonice</dc:title>
</cp:coreProperties>
</file>